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096990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547850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